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/>
        <w:drawing>
          <wp:inline distT="0" distB="0" distL="0" distR="0">
            <wp:extent cx="1266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ЕХНИЧКА СПЕЦИФИКАЦИЈА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32"/>
          <w:u w:val="single"/>
          <w:lang w:val="sr-RS"/>
        </w:rPr>
      </w:pPr>
      <w:r>
        <w:rPr>
          <w:b/>
          <w:bCs/>
          <w:sz w:val="28"/>
          <w:szCs w:val="32"/>
          <w:u w:val="single"/>
          <w:lang w:val="sr-RS"/>
        </w:rPr>
        <w:t xml:space="preserve">Набавка кућних водомера са </w:t>
      </w:r>
      <w:r>
        <w:rPr>
          <w:b/>
          <w:bCs/>
          <w:sz w:val="28"/>
          <w:szCs w:val="32"/>
          <w:u w:val="single"/>
        </w:rPr>
        <w:t>LoRaWAN</w:t>
      </w:r>
      <w:r>
        <w:rPr>
          <w:b/>
          <w:bCs/>
          <w:sz w:val="28"/>
          <w:szCs w:val="32"/>
          <w:u w:val="single"/>
          <w:lang w:val="sr-RS"/>
        </w:rPr>
        <w:t xml:space="preserve"> очитавањем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102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948"/>
        <w:gridCol w:w="700"/>
        <w:gridCol w:w="1132"/>
        <w:gridCol w:w="1783"/>
        <w:gridCol w:w="177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квирна колич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без ПДВ-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lang w:val="sr-RS"/>
              </w:rPr>
              <w:t>"Кућни водомер DN 15, Q4 ≥ 3,00m³ са импулсним и екстерним LoRaWAN комуникационим модулом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Комуникација са сваким индивидуалним водомером мора да буде двосмерна и мора омогућити гарантовану испоруку порука у оба смера, од водомера ка серверу и од сервера ка водомеру. Подразумеване поруке су статус водомера и стање батерије, а од стране сервера управљање вентилом уколико водомер има вентил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 xml:space="preserve">Контролер водомера мора да ради у режиму што мање потрошње енергије; 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 xml:space="preserve">мора да омогући гарантовану испоруку порука са променама стања (посебно у хаваријским ситуацијама). 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Потребно је да функционално подржи протокол комуникације са сервером (разјашњен у опису и спецификација)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Такође мора да подржи могућност даљинског, бесконтактног, учитавања новог софтвера у случају потребе за исправкама односно променама функционалности у складу са развојем паметног града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Пожељно је да искористи могућности постојеће секундарне мреже (уличне светиљке у мрежи)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"Кућни водомер DN 20, Q4 ≥ 5,00m³ са импулсним давачем и екстерним LoRaWAN комуникационим модулом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Комуникација са сваким индивидуалним водомером мора да буде двосмерна и мора омогућити гарантовану испоруку порука у оба смера, од водомера ка серверу и од сервера ка водомеру. Подразумеване поруке су статус водомера и стање батерије, а од стране сервера управљање вентилом уколико водомер има вентил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 xml:space="preserve">Контролер водомера мора да ради у режиму што мање потрошње енергије; 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 xml:space="preserve">мора да омогући гарантовану испоруку порука са променама стања (посебно у хаваријским ситуацијама). 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Потребно је да функционално подржи протокол комуникације са сервером (разјашњен у опису и спецификација)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Такође мора да подржи могућност даљинског, бесконтактног, учитавања новог софтвера у случају потребе за исправкама односно променама функционалности у складу са развојем паметног града.</w:t>
            </w:r>
          </w:p>
          <w:p>
            <w:pPr>
              <w:pStyle w:val="Normal"/>
              <w:rPr>
                <w:bCs/>
                <w:sz w:val="22"/>
                <w:lang w:val="sr-RS"/>
              </w:rPr>
            </w:pPr>
            <w:r>
              <w:rPr>
                <w:bCs/>
                <w:sz w:val="22"/>
                <w:lang w:val="sr-RS"/>
              </w:rPr>
              <w:t>Пожељно је да искористи могућности постојеће секундарне мреже (уличне светиљке у мрежи).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CS"/>
        </w:rPr>
        <w:t>Кућни водомер са екстерним модулом (редни број 1 и 2): намењен за мерење укупне запремине протекле хладне воде, хоризонтални, вишемлазни са заштићеним сувим бројчаником. Бројчаник је потпуно заштићен од утицаја воде као и примеса - гвожђа, мангана... који могу допринети отежаном очитавању као и смањеној тачности мерила. RF Модул подржава LoRaWAN протокол А класе. Селективна фреквентна веза EU 863 - 870 Mhz. Напајање - 3,6 V литијумска батерија радни век мин. 5 година, заштита IP68.  Домет мин. 4.000 m на отвореном простору. Потребне су команде за додавање, односно мењање OTAA и мултикаст креденцијала. Протокол мора омогућити да сервер у било ком тренутку може да изабере који OTAA креденцијали да постану активни. Потврда ауторизације укључује пријем команде од сервера са тачним временом и информације о припадности крајњег уређаја групама уређаја у оквиру система паметног града. Након примљене потврде са наведеним информацијама крајњи уређај улази у свој радни режим. Модул мора бити компатибилан са већ уграђеним постојећим системом који се проширује.</w:t>
      </w:r>
    </w:p>
    <w:p>
      <w:pPr>
        <w:pStyle w:val="Heade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ућиште водомера редни број 1 и 2 израђено je од месинга.</w:t>
      </w:r>
    </w:p>
    <w:p>
      <w:pPr>
        <w:pStyle w:val="Heade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еријски број водомера и бар код морају бити на видном месту. Водомере испоручити са ситом, неповратним вентилом и жигом.  </w:t>
      </w:r>
    </w:p>
    <w:p>
      <w:pPr>
        <w:pStyle w:val="Heade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CS"/>
        </w:rPr>
        <w:tab/>
        <w:t xml:space="preserve">Сви водомери треба да задовоље захтеве стандарда </w:t>
      </w:r>
      <w:r>
        <w:rPr>
          <w:b/>
          <w:sz w:val="22"/>
          <w:szCs w:val="22"/>
          <w:lang w:val="sr-CS"/>
        </w:rPr>
        <w:t>EN 1982</w:t>
      </w:r>
      <w:r>
        <w:rPr>
          <w:sz w:val="22"/>
          <w:szCs w:val="22"/>
          <w:lang w:val="sr-CS"/>
        </w:rPr>
        <w:t xml:space="preserve"> и захтев у погледу метролошких класа тачности водомера - ISO 4064 минимално „C“  (R160)  метролошке класе тачности, NP 16 бар.  Мин. T30.</w: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ind w:left="630" w:hanging="360"/>
        <w:contextualSpacing/>
        <w:jc w:val="both"/>
        <w:rPr/>
      </w:pPr>
      <w:r>
        <w:rPr>
          <w:b/>
          <w:color w:val="000000"/>
          <w:sz w:val="22"/>
          <w:szCs w:val="22"/>
          <w:u w:val="single"/>
        </w:rPr>
        <w:t>Напомена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  <w:lang w:val="ru-RU"/>
        </w:rPr>
        <w:t>Укупна цена без ПДВ-а служи само за упоређивање приспелих понуда. Ако приликом множења оквирних количина и јединичних цена укупно понуђена цена буде изнад процењене вредности, неће се понуда одбити као неприхватљива. Количине наведене у техничкој спецификацији су оквирне. Стварне количине за испоруку ће се дефинисати у обострано потписаним појединачним уговорима или наруџбеницама, после потписивања оквирног споразума са три понуђача.</w:t>
      </w:r>
    </w:p>
    <w:p>
      <w:pPr>
        <w:pStyle w:val="Normal"/>
        <w:numPr>
          <w:ilvl w:val="0"/>
          <w:numId w:val="2"/>
        </w:numPr>
        <w:spacing w:before="0" w:after="0"/>
        <w:ind w:left="630" w:hanging="360"/>
        <w:contextualSpacing/>
        <w:jc w:val="both"/>
        <w:rPr/>
      </w:pPr>
      <w:r>
        <w:rPr>
          <w:sz w:val="22"/>
          <w:szCs w:val="22"/>
          <w:lang w:val="sr-CS"/>
        </w:rPr>
        <w:t xml:space="preserve">Уговарање се врши по јединичним ценама из техничке спецификације која је саставни део оквирног споразума и количинама из обострано потписаног појединачног уговора или наруџбенице до укупне вредности оквирног споразума од 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000.000,00</w:t>
      </w:r>
      <w:r>
        <w:rPr>
          <w:sz w:val="22"/>
          <w:szCs w:val="22"/>
          <w:lang w:val="sr-CS"/>
        </w:rPr>
        <w:t xml:space="preserve"> динара</w: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12" w:color="000000"/>
          <w:bottom w:val="single" w:sz="4" w:space="9" w:color="000000"/>
          <w:right w:val="single" w:sz="4" w:space="4" w:color="000000"/>
        </w:pBdr>
        <w:ind w:left="720" w:right="-45" w:hanging="360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12" w:color="000000"/>
          <w:bottom w:val="single" w:sz="4" w:space="9" w:color="000000"/>
          <w:right w:val="single" w:sz="4" w:space="4" w:color="000000"/>
        </w:pBdr>
        <w:ind w:left="720" w:right="-45" w:hanging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ind w:left="5040" w:firstLine="720"/>
        <w:rPr/>
      </w:pPr>
      <w:r>
        <w:rPr>
          <w:b/>
          <w:sz w:val="22"/>
          <w:szCs w:val="22"/>
          <w:lang w:val="it-IT"/>
        </w:rPr>
        <w:t>Потпис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овлашћеног лица понуђача:</w:t>
      </w:r>
    </w:p>
    <w:p>
      <w:pPr>
        <w:pStyle w:val="Normal"/>
        <w:ind w:left="5040"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45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 xml:space="preserve">  _____________________________</w:t>
      </w:r>
    </w:p>
    <w:sectPr>
      <w:headerReference w:type="default" r:id="rId3"/>
      <w:type w:val="nextPage"/>
      <w:pgSz w:w="11906" w:h="16838"/>
      <w:pgMar w:left="1134" w:right="737" w:gutter="0" w:header="0" w:top="7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NewRomanPSMT;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5:00Z</dcterms:created>
  <dc:creator>Katarina</dc:creator>
  <dc:description/>
  <dc:language>en-US</dc:language>
  <cp:lastModifiedBy>bilja</cp:lastModifiedBy>
  <cp:lastPrinted>2020-07-21T11:24:00Z</cp:lastPrinted>
  <dcterms:modified xsi:type="dcterms:W3CDTF">2020-11-04T09:15:00Z</dcterms:modified>
  <cp:revision>2</cp:revision>
  <dc:subject/>
  <dc:title/>
</cp:coreProperties>
</file>